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1/35</w:t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>Rada obce Albrechtice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/>
          <w:sz w:val="24"/>
          <w:lang w:val="cs-CZ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bere na vědom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>trvající úkoly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/>
          <w:sz w:val="24"/>
          <w:lang w:val="cs-CZ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06/24</w:t>
        <w:tab/>
        <w:tab/>
        <w:t xml:space="preserve">Aktualizace obecně závazných vyhlášek týkajících se nakládání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ab/>
        <w:tab/>
        <w:tab/>
        <w:t>s komunálním odpadem v obci Albrechtice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 xml:space="preserve">- návrhy změn obecně závazných vyhlášek souvisejících se zajištěním naplnění opatření č.19 Programu rozvoje obce Albrechtice v termínu 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 xml:space="preserve">do 05/2004 </w:t>
        <w:tab/>
        <w:tab/>
        <w:tab/>
        <w:tab/>
        <w:tab/>
        <w:t>(RO 07/20)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>- analýza předpokládaného vývoje nákladů na odvoz komunálního odpadu v roce 2004 v termínu do 05/2004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05/2004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3"/>
        <w:ind w:left="2124" w:hanging="1416"/>
        <w:rPr/>
      </w:pPr>
      <w:r>
        <w:rPr/>
        <w:t>16/24</w:t>
        <w:tab/>
        <w:t xml:space="preserve">Rekonstrukce objektu č.p. 11 – Základní škola  a Mateřská škola s polským jazykem vyučovacím </w:t>
      </w:r>
    </w:p>
    <w:p>
      <w:pPr>
        <w:pStyle w:val="Normal"/>
        <w:ind w:left="2136" w:hanging="0"/>
        <w:rPr>
          <w:sz w:val="24"/>
        </w:rPr>
      </w:pPr>
      <w:r>
        <w:rPr>
          <w:sz w:val="24"/>
        </w:rPr>
        <w:t xml:space="preserve">- zadání zpracování projektu rekonstrukce objektu č.p. 11 – Základní škola a Mateřská škola s polským jazykem vyučovacím za účelem přemístění mateřské školy s polským jazykem vyučovacím z objektu č.p. 501 na ul. Kostelní do půdního prostoru objektu č.p. 11 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na ul. Školní a dále za účelem přemístění obecní knihovny z objektu č.p. 547 na ul. Středová do prostoru stávající družiny v objektu č.p. 11 na ulici Školní.</w:t>
      </w:r>
    </w:p>
    <w:p>
      <w:pPr>
        <w:pStyle w:val="Normal"/>
        <w:ind w:left="2130" w:hanging="0"/>
        <w:rPr/>
      </w:pPr>
      <w:r>
        <w:rPr/>
        <w:tab/>
      </w:r>
      <w:r>
        <w:rPr>
          <w:sz w:val="24"/>
        </w:rPr>
        <w:t>(ZODP.: STA.,  T.: po zpracování a projednání studie</w:t>
      </w:r>
      <w:r>
        <w:rPr/>
        <w:t>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04/29</w:t>
        <w:tab/>
        <w:tab/>
        <w:t>Střecha požární zbrojnice v Albrechticích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 xml:space="preserve">- zabezpečení cenové nabídky na generální rekonstrukci ploché střechy </w:t>
      </w:r>
    </w:p>
    <w:p>
      <w:pPr>
        <w:pStyle w:val="Normal"/>
        <w:ind w:left="2130" w:hanging="0"/>
        <w:rPr>
          <w:i/>
          <w:i/>
          <w:sz w:val="24"/>
        </w:rPr>
      </w:pPr>
      <w:r>
        <w:rPr>
          <w:sz w:val="24"/>
        </w:rPr>
        <w:t>- zabezpečení cenové nabídky na zřízení krovu</w:t>
      </w:r>
    </w:p>
    <w:p>
      <w:pPr>
        <w:pStyle w:val="Normal"/>
        <w:ind w:left="708" w:hanging="0"/>
        <w:rPr/>
      </w:pPr>
      <w:r>
        <w:rPr>
          <w:i/>
        </w:rPr>
        <w:t xml:space="preserve"> </w:t>
      </w:r>
      <w:r>
        <w:rPr/>
        <w:tab/>
      </w:r>
      <w:r>
        <w:rPr>
          <w:sz w:val="24"/>
        </w:rPr>
        <w:tab/>
        <w:tab/>
        <w:t>(ZODP.: TAJ.,  T.:  04/2004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8/31</w:t>
        <w:tab/>
        <w:tab/>
        <w:t>Plynofikace místní části Nový svět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uzavření  smlouvy o dílo na zpracování projektové dokumentace k územnímu  a stavebnímu řízení  pro akci „Plynofikace Nový svět“ tak, aby stavební povolení pro předmětnou investiční akci bylo vyřízeno nejpozději do konce roku 2004.</w:t>
      </w:r>
    </w:p>
    <w:p>
      <w:pPr>
        <w:pStyle w:val="Prosttext"/>
        <w:ind w:left="708" w:firstLine="426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04/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/33</w:t>
        <w:tab/>
        <w:tab/>
        <w:t>Zpráva o přípravě a průběhu investičních akcí</w:t>
      </w:r>
    </w:p>
    <w:p>
      <w:pPr>
        <w:pStyle w:val="Prosttext"/>
        <w:ind w:left="212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ktualizace zprávy o přípravě a průběhu investičních akcí v I.čtvrtletí roku 2004 ke dni 30.4.2004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5.5. 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/33</w:t>
        <w:tab/>
        <w:tab/>
        <w:t>Investiční akce, projekty a studie – návrh na vyřazení z majetku</w:t>
      </w:r>
    </w:p>
    <w:p>
      <w:pPr>
        <w:pStyle w:val="TextBodyIndent"/>
        <w:ind w:left="2124" w:hanging="0"/>
        <w:rPr/>
      </w:pPr>
      <w:r>
        <w:rPr/>
        <w:t>- připravení návrhů na vyřazení studií z majetku Obce Albrechtice, na ponechání nebo převedení profinancovaných nákladů pro investice dle písemné přílohy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5.5.2004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6/33</w:t>
        <w:tab/>
        <w:tab/>
        <w:t>Zpráva Ústřední inventarizační komise</w:t>
      </w:r>
    </w:p>
    <w:p>
      <w:pPr>
        <w:pStyle w:val="Normal"/>
        <w:ind w:left="2124" w:firstLine="12"/>
        <w:rPr>
          <w:sz w:val="24"/>
        </w:rPr>
      </w:pPr>
      <w:r>
        <w:rPr>
          <w:sz w:val="24"/>
        </w:rPr>
        <w:t>- předložení materiálu se stanovisky výborů na schůzi rady obce 13.5.2004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,  T.:  5.5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/34</w:t>
        <w:tab/>
        <w:tab/>
        <w:t>Vyúčtování  služeb a nájmu v Domu s pečovatelskou službou</w:t>
      </w:r>
    </w:p>
    <w:p>
      <w:pPr>
        <w:pStyle w:val="Normal"/>
        <w:ind w:left="2124" w:firstLine="12"/>
        <w:rPr>
          <w:sz w:val="24"/>
        </w:rPr>
      </w:pPr>
      <w:r>
        <w:rPr>
          <w:sz w:val="24"/>
        </w:rPr>
        <w:t xml:space="preserve">návrh zabezpečování služeb ve variantách v návaznosti na předpokládané změny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5.5.2004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2/35</w:t>
        <w:tab/>
        <w:t>Plnění rozpočtu Obce Albrechtice za I.čtvrtletí 2004</w:t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astupitelstvu obce Albrechtice vzít na vědomí plnění rozpočtu Obce Albrechtice za I.čtvrtletí 2004 dle písemné přílohy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6.5.2004)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3/35</w:t>
        <w:tab/>
        <w:t>Výběrové řízení – „Travnaté hřiště pro mládež a veřejnost“ – schválení dodavatele</w:t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chvaluje 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lečnost OKD, Rekultivace, a.s. se sídlem: Dělnická 41/884, 735 64 Havířov Prostřední Suchá, IČ 47676175, pro realizaci akce „Travnaté hřiště pro mládež a veřejnost“, dle doporučení komise pro otevírání obálek a hodnocení nabídek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ocňuje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rostu obce k podpisu smlouvy o dílo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2.4.2004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04/35</w:t>
        <w:tab/>
        <w:t>Stavební veletrh BRNO 2004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/>
        <w:t>Rada obce Albrechtice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firstLine="288"/>
        <w:rPr>
          <w:sz w:val="24"/>
        </w:rPr>
      </w:pPr>
      <w:r>
        <w:rPr>
          <w:sz w:val="24"/>
        </w:rPr>
        <w:t xml:space="preserve">uspořádání zájezdu na stavební veletrh BRNO 2004 pro občany obce Albrechtice </w:t>
      </w:r>
    </w:p>
    <w:p>
      <w:pPr>
        <w:pStyle w:val="Normal"/>
        <w:ind w:left="420" w:firstLine="28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stanoví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firstLine="288"/>
        <w:rPr>
          <w:sz w:val="24"/>
        </w:rPr>
      </w:pPr>
      <w:r>
        <w:rPr>
          <w:sz w:val="24"/>
        </w:rPr>
        <w:t xml:space="preserve">tyto podmínky: </w:t>
      </w:r>
    </w:p>
    <w:p>
      <w:pPr>
        <w:pStyle w:val="Normal"/>
        <w:ind w:left="420" w:firstLine="28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členové Zastupitelstva obce Albrechtice, členové komisí rady obce a výborů zastupitelstva obce a zaměstnanci Obce Albrechtice se nebudou podílet na úhradě příspěvku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ostatní účastníci zájezdu budou hradit příspěvek ve výši 120,-Kč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firstLine="288"/>
        <w:rPr>
          <w:sz w:val="24"/>
        </w:rPr>
      </w:pPr>
      <w:r>
        <w:rPr>
          <w:sz w:val="24"/>
        </w:rPr>
        <w:t>vyvěsit podmínky na úřední desce</w:t>
      </w:r>
    </w:p>
    <w:p>
      <w:pPr>
        <w:pStyle w:val="Normal"/>
        <w:ind w:left="420" w:firstLine="288"/>
        <w:rPr>
          <w:sz w:val="24"/>
        </w:rPr>
      </w:pPr>
      <w:r>
        <w:rPr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,  T.:  16.4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05/35</w:t>
        <w:tab/>
        <w:t xml:space="preserve">Stanovisko vlastníka MK k uložení inženýrských sítí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hlasí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s umístěním přípojky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vodovodní, plynové, elektrické a kanalizační do  silničního pozemku místní komunikace ul. Rakovecká – pozemek p.č. 2426/1 v k.ú. Albrechtice u Českého Těšína dle žádosti Andrei Cygonkové, </w:t>
      </w:r>
    </w:p>
    <w:p>
      <w:pPr>
        <w:pStyle w:val="Prosttext"/>
        <w:ind w:left="840" w:firstLine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bytem Matuškova 7a/498, 736 01 Havířov </w:t>
      </w:r>
    </w:p>
    <w:p>
      <w:pPr>
        <w:pStyle w:val="Prosttext"/>
        <w:numPr>
          <w:ilvl w:val="0"/>
          <w:numId w:val="5"/>
        </w:numPr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s umístěním přípojky kanalizační do  silničního pozemku místní komunikace </w:t>
      </w:r>
    </w:p>
    <w:p>
      <w:pPr>
        <w:pStyle w:val="Prosttext"/>
        <w:ind w:left="120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ul. Rakovecká – pozemek p.č. 2426/1 v k.ú. Albrechtice u Českého Těšína dle žádosti Dalibora Janošece, bytem K. Světlé 20, 736 01 Havířov</w:t>
      </w:r>
    </w:p>
    <w:p>
      <w:pPr>
        <w:pStyle w:val="Prosttext"/>
        <w:ind w:left="708" w:firstLine="426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Prosttext"/>
        <w:ind w:left="708" w:firstLine="426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,  T.:  19.4.2004)</w:t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6/35</w:t>
        <w:tab/>
        <w:t>Žádost na Ministerstvo ŽP o upřesnění mapy důlních podmínek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426" w:firstLine="282"/>
        <w:rPr/>
      </w:pPr>
      <w:r>
        <w:rPr/>
        <w:t>Rada obce Albrechtice</w:t>
      </w:r>
    </w:p>
    <w:p>
      <w:pPr>
        <w:pStyle w:val="TextBodyIndent"/>
        <w:ind w:left="426" w:firstLine="282"/>
        <w:rPr/>
      </w:pPr>
      <w:r>
        <w:rPr/>
      </w:r>
    </w:p>
    <w:p>
      <w:pPr>
        <w:pStyle w:val="TextBodyIndent"/>
        <w:ind w:left="426" w:firstLine="282"/>
        <w:rPr/>
      </w:pPr>
      <w:r>
        <w:rPr/>
        <w:t>schvaluje</w:t>
      </w:r>
    </w:p>
    <w:p>
      <w:pPr>
        <w:pStyle w:val="TextBodyIndent"/>
        <w:ind w:left="426" w:firstLine="282"/>
        <w:rPr/>
      </w:pPr>
      <w:r>
        <w:rPr/>
      </w:r>
    </w:p>
    <w:p>
      <w:pPr>
        <w:pStyle w:val="TextBodyIndent"/>
        <w:ind w:left="426" w:firstLine="282"/>
        <w:rPr/>
      </w:pPr>
      <w:r>
        <w:rPr/>
        <w:t>znění textu dopisu adresovaného Ministerstvu Životního prostředí dle písemné přílohy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,  T.:  19.4.2004)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7/35</w:t>
        <w:tab/>
        <w:t>Výroční zpráva o hospodaření školy 2003 - ZŠ a MŠ s polským jazykem vyučovacím</w:t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da obce Albrechtice 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e na vědomí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Výroční zprávu o hospodaření školy 2003“ dle písemné přílohy (v souladu s z.č. 564/1990 Sb., o státní správě a samosprávě ve školství, v platném znění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05" w:hanging="705"/>
        <w:rPr>
          <w:sz w:val="24"/>
          <w:u w:val="single"/>
        </w:rPr>
      </w:pPr>
      <w:r>
        <w:rPr>
          <w:sz w:val="24"/>
          <w:u w:val="single"/>
        </w:rPr>
        <w:t>08/35</w:t>
        <w:tab/>
        <w:t>Vyjádření ředitelky ZŠ a MŠ s pol.jaz.vyučovacím k propočtu rozdílu výdajů mezi normativem určenými výdaji a skutečnou potřebou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firstLine="345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>bere na vědomí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nformaci starosty obce o udělení výjimky pro ZŠ a MŠ s polským jazykem vyučovacím – základní škola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nformaci ředitelky ZŠ a MŠ s pol.jaz.vyučovacím Mgr. Jolanty Kožusznikové o zabezpečení financí k pokrytí rozdílů výdajů mezi normativem určenými výdaji a skutečnou potřebou  v rámci schváleného rozpočtu  pro tuto příspěvkovou organizaci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  <w:u w:val="single"/>
        </w:rPr>
      </w:pPr>
      <w:r>
        <w:rPr>
          <w:sz w:val="24"/>
          <w:u w:val="single"/>
        </w:rPr>
        <w:t>09/35</w:t>
        <w:tab/>
        <w:t xml:space="preserve">Kontrola výdejny stravy mateřské školy a kontrola BOZP a PO v Základní škole Albrechtice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center" w:pos="4715" w:leader="none"/>
        </w:tabs>
        <w:ind w:left="36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Rada obce Albrechtice</w:t>
      </w:r>
    </w:p>
    <w:p>
      <w:pPr>
        <w:pStyle w:val="Normal"/>
        <w:tabs>
          <w:tab w:val="clear" w:pos="708"/>
          <w:tab w:val="center" w:pos="471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715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bere na vědomí</w:t>
      </w:r>
    </w:p>
    <w:p>
      <w:pPr>
        <w:pStyle w:val="Normal"/>
        <w:tabs>
          <w:tab w:val="clear" w:pos="708"/>
          <w:tab w:val="center" w:pos="471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715" w:leader="none"/>
        </w:tabs>
        <w:jc w:val="both"/>
        <w:rPr>
          <w:sz w:val="24"/>
        </w:rPr>
      </w:pPr>
      <w:r>
        <w:rPr>
          <w:sz w:val="24"/>
        </w:rPr>
        <w:t>informaci ředitele Základní školy Albrechtice Mgr. Zdeňka Febera o odstranění závad vyplývajících z protokolu o kontrole výdejny stravy mateřské školy, kterou provedla Krajská hygienická stanice dne 19.2.2004 (dle písemné přílohy)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715" w:leader="none"/>
        </w:tabs>
        <w:jc w:val="both"/>
        <w:rPr/>
      </w:pPr>
      <w:r>
        <w:rPr>
          <w:sz w:val="24"/>
        </w:rPr>
        <w:t>kontrolní zprávu o krajské kontrole BOZP a PO, která proběhla ve dnech 29.3. a 30.3.2004 (dle písemné přílohy)</w:t>
      </w:r>
    </w:p>
    <w:p>
      <w:pPr>
        <w:pStyle w:val="Normal"/>
        <w:tabs>
          <w:tab w:val="clear" w:pos="708"/>
          <w:tab w:val="center" w:pos="471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0/35</w:t>
        <w:tab/>
        <w:t xml:space="preserve">Žádost o povolení změny v užívání pronajaté místnosti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>změnu užívání místnosti v přístavbě u zadní části objektu č.p. 166 (Dělnický dům) dle žádosti nájemce Jaroslavy Holzerové, bytem    J.Švermy 1/87, 736 01 Havířov Město, za dodržení podmínek stanovených nájemní smlouvou ze dne 3.11.2003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,  T.:  23.4.2004)</w:t>
      </w:r>
    </w:p>
    <w:p>
      <w:pPr>
        <w:pStyle w:val="Normal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/>
          <w:color w:val="0000FF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1/35</w:t>
        <w:tab/>
        <w:t xml:space="preserve">Souhlas s užíváním pronajatého prostoru k jinému účelu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426" w:firstLine="282"/>
        <w:rPr/>
      </w:pPr>
      <w:r>
        <w:rPr/>
        <w:t>Rada obce Albrechtice</w:t>
      </w:r>
    </w:p>
    <w:p>
      <w:pPr>
        <w:pStyle w:val="TextBodyIndent"/>
        <w:ind w:left="426" w:firstLine="282"/>
        <w:rPr/>
      </w:pPr>
      <w:r>
        <w:rPr/>
      </w:r>
    </w:p>
    <w:p>
      <w:pPr>
        <w:pStyle w:val="TextBodyIndent"/>
        <w:ind w:left="426" w:firstLine="282"/>
        <w:rPr/>
      </w:pPr>
      <w:r>
        <w:rPr/>
        <w:t>schvaluje</w:t>
      </w:r>
    </w:p>
    <w:p>
      <w:pPr>
        <w:pStyle w:val="TextBodyIndent"/>
        <w:ind w:left="426" w:firstLine="282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užívání pronajatých prostor objektu č.p. 593 na ul. Hlavní v Albrechticích k jinému účelu v souvislosti s rozšířením podnikatelského záměru dle žádosti společnosti CMM ELEKTRO s.r.o., se sídlem K.Sliwky 50/8a, 733 01 Karviná Fryštát,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provedení s tím souvisejících stavebních úprav v souladu s nájemní smlouvou ze dne 9.2.2004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,  T.:  23.4.2004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Zapsal: Ing. Jarmila Ciupová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Ing. Vladislav Šipula</w:t>
        <w:tab/>
        <w:tab/>
        <w:tab/>
        <w:tab/>
        <w:tab/>
        <w:t>Ing. Pavel Santarius, Ph.D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starosta obce</w:t>
        <w:tab/>
        <w:tab/>
        <w:tab/>
        <w:tab/>
        <w:tab/>
        <w:tab/>
        <w:t>místostarost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35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15.4. 2004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>
        <w:i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90"/>
        </w:tabs>
        <w:ind w:left="129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1:37:00Z</dcterms:created>
  <dc:creator>u§ivatel</dc:creator>
  <dc:description/>
  <dc:language>en-US</dc:language>
  <cp:lastModifiedBy>u§ivatel</cp:lastModifiedBy>
  <cp:lastPrinted>2004-04-21T13:56:00Z</cp:lastPrinted>
  <dcterms:modified xsi:type="dcterms:W3CDTF">2004-04-21T11:57:00Z</dcterms:modified>
  <cp:revision>2</cp:revision>
  <dc:subject/>
  <dc:title>01/35</dc:title>
</cp:coreProperties>
</file>